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443127909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DI  DOMAND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Al Dirigente Scolastico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dell’I.C.S. “S. D. Savio”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Via Sgroppillo n. 27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 xml:space="preserve">95027 San Gregorio (CT) </w:t>
      </w:r>
    </w:p>
    <w:p>
      <w:pPr>
        <w:pStyle w:val="Normal"/>
        <w:rPr>
          <w:rFonts w:cs="Myriad Pro;Myriad Pro"/>
          <w:color w:val="000000"/>
        </w:rPr>
      </w:pPr>
      <w:r>
        <w:rPr>
          <w:rFonts w:cs="Myriad Pro;Myriad Pro"/>
          <w:color w:val="000000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IL /La sottoscritto/a _____________________________________________________ nato/a a _________________________  (prov.____ ) il ___ /___ / ___ Codice Fiscale 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 xml:space="preserve">  residente a ______________________________________ (prov.____) in via ____________________________________________n.___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tel. Fisso ________________ cell. ___________________ e-mail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n riferimento all’oggetto</w:t>
      </w:r>
    </w:p>
    <w:p>
      <w:pPr>
        <w:pStyle w:val="Normal"/>
        <w:jc w:val="center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di essere ammesso alla procedura di selezione per titoli in qualità di </w:t>
      </w:r>
      <w:r>
        <w:rPr>
          <w:rFonts w:cs="Myriad Pro;Myriad Pro" w:ascii="Century Gothic" w:hAnsi="Century Gothic"/>
          <w:b/>
          <w:color w:val="000000"/>
          <w:sz w:val="18"/>
          <w:szCs w:val="18"/>
        </w:rPr>
        <w:t>ESPERTO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per il seguente percorso     formativo: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entury Gothic" w:hAnsi="Century Gothic" w:eastAsia="Century Gothic" w:cs="Myriad Pro;Myriad Pro"/>
          <w:color w:val="000000"/>
          <w:sz w:val="18"/>
          <w:szCs w:val="18"/>
          <w:lang w:val="en-US" w:eastAsia="en-US"/>
        </w:rPr>
      </w:pPr>
      <w:r>
        <w:rPr>
          <w:rFonts w:eastAsia="Century Gothic" w:cs="Myriad Pro;Myriad Pro" w:ascii="Century Gothic" w:hAnsi="Century Gothic"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C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-1-FSE-2013-1811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Mathematics...4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TuttiInSc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Lifelong Lear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ivertimpresa</w:t>
            </w: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tematica...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L'officina del linguaggio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B 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-1-FSE-2013-3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segnare 'Italiano': metodi e nuove proposte didattiche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D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-1-FSE-2013-7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cuola 2.0 - Percorso sulla didattica con ICT e gestione dei sistemi informativi</w:t>
            </w:r>
          </w:p>
          <w:p>
            <w:pPr>
              <w:pStyle w:val="Normal"/>
              <w:spacing w:before="0" w:after="200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l sottoscritto dichiara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essere cittadino UE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impegnarsi a svolgere tutti i compiti previsti dall’incarico così come descritti nel bando di selezione, secondo le modalità indicate dal Dirigente Scolastico  e nel rispetto del calendario  definito dal GOP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autorizzare il trattamento dei dati personali ex D.Lgs 196/2003.</w:t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 alla presente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urriculum vitae in formato europeo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opia del documento di riconoscimento in corso di validità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A - Scheda di valutazione dei titoli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B - Proposta formativa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Myriad Pro;Myriad Pro" w:ascii="Century Gothic" w:hAnsi="Century Gothic"/>
          <w:color w:val="000000"/>
          <w:sz w:val="18"/>
          <w:szCs w:val="18"/>
        </w:rPr>
        <w:t>FIRMA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4:00Z</dcterms:created>
  <dc:creator>pc</dc:creator>
  <dc:description/>
  <cp:keywords/>
  <dc:language>en-US</dc:language>
  <cp:lastModifiedBy>Salvo</cp:lastModifiedBy>
  <dcterms:modified xsi:type="dcterms:W3CDTF">2013-11-08T14:49:00Z</dcterms:modified>
  <cp:revision>4</cp:revision>
  <dc:subject/>
  <dc:title/>
</cp:coreProperties>
</file>